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NÁVOD NA ZAMERANIE ŽALÚZI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Žalúzia sa zameriava na okennom krídle z interiérovej stra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Šírku meriame tesne pri skle vnútornej hrany zasklievacej lišty prípadného gumového tesne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Meriame na troch miestach, hore, dolu a uprostre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Výšku meriame tesne pri skle vrátane gumového tesneni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Hĺbku zasklievacej lišty je dôležité zmerať pri oknách s malou hĺbkou zasklievacích líš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Poče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podložiek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je závislý od hĺbky zasklievacej lišty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Viac ako 17mm – bez podložiek</w:t>
        <w:br/>
        <w:t>14mm – 17 mm – 1 pár podložiek</w:t>
        <w:br/>
        <w:t>menej ako 14mm – 2 páry podložie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sk-SK"/>
          </w:rPr>
          <w:t xml:space="preserve">  </w:t>
        </w:r>
        <w:r>
          <w:rPr>
            <w:rFonts w:eastAsia="Times New Roman" w:cs="Times New Roman" w:ascii="Times New Roman" w:hAnsi="Times New Roman"/>
            <w:color w:val="0000FF"/>
            <w:sz w:val="24"/>
            <w:szCs w:val="24"/>
            <w:lang w:val="en-US" w:eastAsia="en-US"/>
          </w:rPr>
          <w:drawing>
            <wp:inline distT="0" distB="0" distL="0" distR="0">
              <wp:extent cx="1495425" cy="2857500"/>
              <wp:effectExtent l="0" t="0" r="0" b="0"/>
              <wp:docPr id="1" name="Obrázok 1" descr="">
                <a:hlinkClick xmlns:a="http://schemas.openxmlformats.org/drawingml/2006/main" r:id="rId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ázok 1" descr="">
                        <a:hlinkClick r:id="rId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4" t="-13" r="-24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95425" cy="285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3247390" cy="856615"/>
            <wp:effectExtent l="0" t="0" r="0" b="0"/>
            <wp:docPr id="2" name="Obrázok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k-SK"/>
        </w:rPr>
        <w:t>NÁVOD NA MONTÁŽ ŽALÚZIÍ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riložte žalúziu horizontálne na hornú zasklievaciu lištu, vycentrujte a skrutkovačom priskrutkujte žalúziu ku okennému rám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47240" cy="1761490"/>
            <wp:effectExtent l="0" t="0" r="0" b="0"/>
            <wp:docPr id="3" name="Obrázok 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277110" cy="1761490"/>
            <wp:effectExtent l="0" t="0" r="0" b="0"/>
            <wp:docPr id="4" name="Obrázok 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ásledovne natiahnite zvislo silón na oboch stranách žalúzie a označte na dolnej zasklievacej lište miesta, kde bude uchytený. Vyvŕtajte vrtákom Φ 2,6 mm v označených miestach otvory. Do otvoru vložte uzl</w:t>
      </w:r>
      <w:r>
        <w:rPr>
          <w:rFonts w:eastAsia="Times New Roman" w:cs="Tahoma" w:ascii="Tahoma" w:hAnsi="Tahoma"/>
          <w:sz w:val="24"/>
          <w:szCs w:val="24"/>
          <w:lang w:eastAsia="sk-SK"/>
        </w:rPr>
        <w:t>í</w:t>
      </w: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k silónu, zatlačte do nich kolíky. Pred natiahnutím silónu najskôr pridržte fixační kolík, potiahnite silón, aby sa dobre zafixoval uzol s kolíko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199005" cy="1714500"/>
            <wp:effectExtent l="0" t="0" r="0" b="0"/>
            <wp:docPr id="5" name="Obrázok 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Otvorte horný kryt žalúzie a natiahnite silón tak, aby bol trochu napnutý a znemožnil kolísanie žalúzie po otvorení okna. Koniec silóna odrežte tak, aby ostalo cca 3cm, nakoniec zatvorte postranné kryt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75815" cy="1599565"/>
            <wp:effectExtent l="0" t="0" r="0" b="0"/>
            <wp:docPr id="6" name="Obrázok 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val="en-US" w:eastAsia="en-US"/>
        </w:rPr>
        <w:drawing>
          <wp:inline distT="0" distB="0" distL="0" distR="0">
            <wp:extent cx="2075815" cy="1599565"/>
            <wp:effectExtent l="0" t="0" r="0" b="0"/>
            <wp:docPr id="7" name="Obrázok 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Natiahnite ovládaciu retiazku a vo výške cca 10 – 15 cm od jej dolného konca priskrutkujte držiak retiazky, v ktorej bude uchytená. Dajte krytku držiaka retiazk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Arial" w:ascii="Arial" w:hAnsi="Arial"/>
          <w:vanish/>
          <w:sz w:val="16"/>
          <w:szCs w:val="16"/>
          <w:lang w:eastAsia="sk-SK"/>
        </w:rPr>
        <w:t>Začiatok formulára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sk-SK"/>
        </w:rPr>
      </w:pPr>
      <w:r>
        <w:rPr>
          <w:rFonts w:eastAsia="Times New Roman" w:cs="Arial" w:ascii="Arial" w:hAnsi="Arial"/>
          <w:vanish/>
          <w:sz w:val="16"/>
          <w:szCs w:val="16"/>
          <w:lang w:eastAsia="sk-SK"/>
        </w:rPr>
        <w:t>Spodná časť formulára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sk-SK"/>
        </w:rPr>
      </w:pPr>
      <w:r>
        <w:rPr>
          <w:rFonts w:eastAsia="Times New Roman" w:cs="Arial" w:ascii="Arial" w:hAnsi="Arial"/>
          <w:vanish/>
          <w:sz w:val="16"/>
          <w:szCs w:val="16"/>
          <w:lang w:eastAsia="sk-SK"/>
        </w:rPr>
        <w:t>Začiatok formulára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sk-SK"/>
        </w:rPr>
      </w:pPr>
      <w:r>
        <w:rPr>
          <w:rFonts w:eastAsia="Times New Roman" w:cs="Arial" w:ascii="Arial" w:hAnsi="Arial"/>
          <w:vanish/>
          <w:sz w:val="16"/>
          <w:szCs w:val="16"/>
          <w:lang w:eastAsia="sk-SK"/>
        </w:rPr>
        <w:t>Spodná časť formulá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basedOn w:val="Predvolenpsmoodsek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HornokrajformulraChar">
    <w:name w:val="z-Horný okraj formulára Char"/>
    <w:basedOn w:val="Predvolenpsmoodseku"/>
    <w:qFormat/>
    <w:rPr>
      <w:rFonts w:ascii="Arial" w:hAnsi="Arial" w:eastAsia="Times New Roman" w:cs="Arial"/>
      <w:vanish/>
      <w:sz w:val="16"/>
      <w:szCs w:val="16"/>
    </w:rPr>
  </w:style>
  <w:style w:type="character" w:styleId="ZSpodnokrajformulraChar">
    <w:name w:val="z-Spodný okraj formulára Char"/>
    <w:basedOn w:val="Predvolenpsmoodseku"/>
    <w:qFormat/>
    <w:rPr>
      <w:rFonts w:ascii="Arial" w:hAnsi="Arial" w:eastAsia="Times New Roman" w:cs="Arial"/>
      <w:vanish/>
      <w:sz w:val="16"/>
      <w:szCs w:val="16"/>
    </w:rPr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oginusername">
    <w:name w:val="login-user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inpassword">
    <w:name w:val="login-passwo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oginremember">
    <w:name w:val="login-reme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luzia.net/wp-content/uploads/2015/03/Sposob-zamerania.jpg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zaluzia.net/wp-content/uploads/2015/03/Sposob-zamerania.jpg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zaluzia.net/wp-content/uploads/2015/03/Bez-n&#225;zvu5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zaluzia.net/wp-content/uploads/2015/03/Bez-n&#225;zvu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zaluzia.net/wp-content/uploads/2015/03/Bez-n&#225;zvu2.png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zaluzia.net/wp-content/uploads/2015/03/Bez-n&#225;zvu1.png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s://zaluzia.net/wp-content/uploads/2015/03/Bez-n&#225;zvu3.png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s://zaluzia.net/wp-content/uploads/2015/03/Bez-n&#225;zvu4.pn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4:26:00Z</dcterms:created>
  <dc:creator>pc</dc:creator>
  <dc:description/>
  <dc:language>en-US</dc:language>
  <cp:lastModifiedBy>pc</cp:lastModifiedBy>
  <dcterms:modified xsi:type="dcterms:W3CDTF">2020-06-29T04:29:00Z</dcterms:modified>
  <cp:revision>1</cp:revision>
  <dc:subject/>
  <dc:title/>
</cp:coreProperties>
</file>